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ongruent Triangles</w:t>
      </w:r>
    </w:p>
    <w:p>
      <w:pPr>
        <w:pStyle w:val="Normal"/>
        <w:tabs>
          <w:tab w:val="clear" w:pos="720"/>
          <w:tab w:val="left" w:pos="2700" w:leader="none"/>
        </w:tabs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color w:val="A8422A"/>
          <w:sz w:val="28"/>
          <w:szCs w:val="28"/>
        </w:rPr>
        <w:t>Goal:</w:t>
      </w:r>
      <w:r>
        <w:rPr>
          <w:sz w:val="28"/>
          <w:szCs w:val="28"/>
        </w:rPr>
        <w:t xml:space="preserve"> Find three congruent parts in each triangl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SSS</w:t>
        <w:tab/>
        <w:t>2. SAS</w:t>
        <w:tab/>
        <w:tab/>
        <w:t>3. AAS</w:t>
        <w:tab/>
        <w:tab/>
        <w:t>4. ASA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color w:val="618889"/>
          <w:sz w:val="28"/>
          <w:szCs w:val="28"/>
        </w:rPr>
        <w:t>Extra Helpers</w:t>
      </w:r>
      <w:r>
        <w:rPr>
          <w:sz w:val="28"/>
          <w:szCs w:val="28"/>
        </w:rPr>
        <w:t xml:space="preserve"> 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Common Side: Use Reflexive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Vertical Angles : Use VA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Perpendicular Lines: Use Definition, Perpendicular Theorem ( 4 rt. Angles 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Right angles: RA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Midpoints: Definition of Midpoi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Bisectors: Definition of Bisecto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sz w:val="28"/>
          <w:szCs w:val="28"/>
        </w:rPr>
        <w:t>Parallel lines: Any of the special angles; Corresponding (Postulate),  Alt. Interior, Alt Exterior, and Consecutive Interior Theorem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Common Angles: Use Reflexiv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6:00Z</dcterms:created>
  <dc:creator>svalentine</dc:creator>
  <dc:description/>
  <cp:keywords/>
  <dc:language>en-US</dc:language>
  <cp:lastModifiedBy>svalentine</cp:lastModifiedBy>
  <dcterms:modified xsi:type="dcterms:W3CDTF">2010-11-18T21:23:00Z</dcterms:modified>
  <cp:revision>3</cp:revision>
  <dc:subject/>
  <dc:title/>
</cp:coreProperties>
</file>