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Mid-Term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03-804:  # 9-10, 14-19, 32. 36,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05-806:  #4, 16-21, 25-32, 34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07- 808: # 1 – 3, 8-13, 17-19, 29-30, 35-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09-810:  # 1-2, 10-11, 13-19, 27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11-812: # 6 -12, 16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13-814: # 1- 20, 25- 3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3:00Z</dcterms:created>
  <dc:creator>svalentine</dc:creator>
  <dc:description/>
  <cp:keywords/>
  <dc:language>en-US</dc:language>
  <cp:lastModifiedBy>svalentine</cp:lastModifiedBy>
  <dcterms:modified xsi:type="dcterms:W3CDTF">2012-01-11T04:03:00Z</dcterms:modified>
  <cp:revision>2</cp:revision>
  <dc:subject/>
  <dc:title>Geometry Mid-Term Review</dc:title>
</cp:coreProperties>
</file>