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            1/4  to  1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/4 Wednesday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Focus</w:t>
      </w:r>
      <w:r>
        <w:rPr>
          <w:sz w:val="28"/>
          <w:szCs w:val="28"/>
        </w:rPr>
        <w:t xml:space="preserve"> :  Midsegment Theorem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mparing Measurements in a Trian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Triangle Inequality The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        </w:t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HW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page 290- # 12 to 18, 28,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page 298 # 6 to 11, 27, 28, and page 315 #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/5 Thursday: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Focus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Identifying Polygo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HW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page 325-#13 to 30 , 37 to 45 od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/6 Friday: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Focu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6 properties of Parallelogra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HW</w:t>
      </w:r>
      <w:r>
        <w:rPr>
          <w:sz w:val="28"/>
          <w:szCs w:val="28"/>
        </w:rPr>
        <w:t>:  page 334 # 20 to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page 337# 65 to 73 od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9 Monda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HW</w:t>
      </w:r>
      <w:r>
        <w:rPr>
          <w:b/>
          <w:sz w:val="28"/>
          <w:szCs w:val="28"/>
        </w:rPr>
        <w:t xml:space="preserve">:  Practice 6.1-6.2worksheet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/10 Tuesda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Focus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9 Properties of Rhombus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8  properties of Rectangles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11 properties of Squar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HW: </w:t>
      </w:r>
      <w:r>
        <w:rPr>
          <w:sz w:val="28"/>
          <w:szCs w:val="28"/>
        </w:rPr>
        <w:t>page 351 # 3 to 21, 33 to 3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3:13:00Z</dcterms:created>
  <dc:creator>svalentine</dc:creator>
  <dc:description/>
  <cp:keywords/>
  <dc:language>en-US</dc:language>
  <cp:lastModifiedBy>svalentine</cp:lastModifiedBy>
  <dcterms:modified xsi:type="dcterms:W3CDTF">2012-01-04T03:13:00Z</dcterms:modified>
  <cp:revision>2</cp:revision>
  <dc:subject/>
  <dc:title/>
</cp:coreProperties>
</file>