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Potential Geometry Topics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Tessellations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Reflections &amp; translations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Parthenon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Taxi cab geometry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Fibonacci sequence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Golden Ratio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Fractals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History of Pythagorean Theorem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Computer graphics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Cartography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Criminology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edical imaging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Biomedical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Robotics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nimum spanning trees (Network Theory)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Architecture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Art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Dance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Fashion Design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Landscaping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Engineering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usic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Nature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People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Euclid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Archimedes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ythagoras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Descartes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Euler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Thales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26:00Z</dcterms:created>
  <dc:creator>aforeman</dc:creator>
  <dc:description/>
  <cp:keywords/>
  <dc:language>en-US</dc:language>
  <cp:lastModifiedBy>svalentine</cp:lastModifiedBy>
  <dcterms:modified xsi:type="dcterms:W3CDTF">2011-11-09T19:32:00Z</dcterms:modified>
  <cp:revision>3</cp:revision>
  <dc:subject/>
  <dc:title/>
</cp:coreProperties>
</file>