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0000"/>
          <w:sz w:val="25"/>
          <w:szCs w:val="40"/>
        </w:rPr>
      </w:pPr>
      <w:r>
        <w:rPr>
          <w:rFonts w:cs="Tahoma" w:ascii="Tahoma" w:hAnsi="Tahoma"/>
          <w:b/>
          <w:bCs/>
          <w:i/>
          <w:iCs/>
          <w:color w:val="FF0000"/>
          <w:sz w:val="25"/>
          <w:szCs w:val="40"/>
        </w:rPr>
        <w:t>Section 3.2 , 3.3, 3.4, 3.5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0000"/>
          <w:sz w:val="25"/>
          <w:szCs w:val="40"/>
        </w:rPr>
      </w:pPr>
      <w:r>
        <w:rPr>
          <w:rFonts w:cs="Tahoma" w:ascii="Tahoma" w:hAnsi="Tahoma"/>
          <w:b/>
          <w:bCs/>
          <w:i/>
          <w:iCs/>
          <w:color w:val="FF0000"/>
          <w:sz w:val="25"/>
          <w:szCs w:val="4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0000"/>
          <w:sz w:val="25"/>
          <w:szCs w:val="40"/>
        </w:rPr>
      </w:pPr>
      <w:r>
        <w:rPr>
          <w:rFonts w:cs="Tahoma" w:ascii="Tahoma" w:hAnsi="Tahoma"/>
          <w:b/>
          <w:bCs/>
          <w:i/>
          <w:iCs/>
          <w:color w:val="FF0000"/>
          <w:sz w:val="25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2802890" cy="3569335"/>
                <wp:effectExtent l="0" t="0" r="0" b="228600"/>
                <wp:wrapNone/>
                <wp:docPr id="1" name="Content Placeholder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3569400"/>
                          <a:chOff x="0" y="0"/>
                          <a:chExt cx="2802960" cy="3569400"/>
                        </a:xfrm>
                      </wpg:grpSpPr>
                      <pic:pic xmlns:pic="http://schemas.openxmlformats.org/drawingml/2006/picture">
                        <pic:nvPicPr>
                          <pic:cNvPr id="0" name="Content Placeholder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02960" cy="35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0" y="6480"/>
                            <a:ext cx="2787120" cy="35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PROVE ANGLES CONGRU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i/>
                                  <w:szCs w:val="40"/>
                                  <w:iCs/>
                                  <w:rFonts w:ascii="Tahoma" w:hAnsi="Tahoma" w:eastAsia="Times New Roman" w:cs="Tahoma"/>
                                  <w:color w:val="0070C0"/>
                                  <w:lang w:val="en-US" w:bidi="ar-SA"/>
                                </w:rPr>
                                <w:t>A) GIVEN 2 LINES PARALL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orresponding Angle Po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lt. Int. Angle 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lt. Ext. Angle 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onsecutive Interior angles Th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OTHER ANGLE THEOREMS/POS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Vertical Angle theorem (VAT) (congruen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egment &amp; Angle Addition Postulate (measur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Linear Pair Postulate (supplementary - measur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Rt. Angle Congruence Thm (all right angles congruent) (RA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f 2 sides of adj angles are perpendicular., then the angles are complementary. cocomcomplementar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f transversal is perp. to 1 of 2 || lines, then its perp. to the oth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70" w:hanging="4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ontent Placeholder 4" style="position:absolute;margin-left:9pt;margin-top:18pt;width:220.7pt;height:281.05pt" coordorigin="180,360" coordsize="4414,5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ntent Placeholder 4" stroked="f" o:allowincell="f" style="position:absolute;left:180;top:360;width:4413;height:5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370;width:4388;height:5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40"/>
                            <w:bCs/>
                            <w:i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PROVE ANGLES CONGRU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5"/>
                            <w:i/>
                            <w:szCs w:val="40"/>
                            <w:iCs/>
                            <w:rFonts w:ascii="Tahoma" w:hAnsi="Tahoma" w:eastAsia="Times New Roman" w:cs="Tahoma"/>
                            <w:color w:val="0070C0"/>
                            <w:lang w:val="en-US" w:bidi="ar-SA"/>
                          </w:rPr>
                          <w:t>A) GIVEN 2 LINES PARALL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orresponding Angle Po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lt. Int. Angle 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lt. Ext. Angle 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onsecutive Interior angles Th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40"/>
                            <w:bCs/>
                            <w:i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OTHER ANGLE THEOREMS/POS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Vertical Angle theorem (VAT) (congruen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egment &amp; Angle Addition Postulate (measur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Linear Pair Postulate (supplementary - measur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Rt. Angle Congruence Thm (all right angles congruent) (RA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f 2 sides of adj angles are perpendicular., then the angles are complementary. cocomcomplementar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f transversal is perp. to 1 of 2 || lines, then its perp. to the oth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70" w:hanging="4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804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04840"/>
                          <a:chOff x="0" y="0"/>
                          <a:chExt cx="5715000" cy="380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8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57680" y="227880"/>
                            <a:ext cx="2705760" cy="3156480"/>
                          </a:xfrm>
                        </wpg:grpSpPr>
                        <pic:pic xmlns:pic="http://schemas.openxmlformats.org/drawingml/2006/picture">
                          <pic:nvPicPr>
                            <pic:cNvPr id="2" name="Content Placeholder 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705760" cy="31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5040"/>
                              <a:ext cx="2689920" cy="31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i/>
                                    <w:szCs w:val="40"/>
                                    <w:bCs/>
                                    <w:i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PROVE LINES PARALLE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Corresponding. Angle.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b/>
                                    <w:bCs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Conver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 xml:space="preserve">Alt. Int. Angle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Conver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 xml:space="preserve">Alt. Ext. Angle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Converse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40"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 xml:space="preserve">Consec. Int Angles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Converse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36"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i/>
                                    <w:szCs w:val="40"/>
                                    <w:bCs/>
                                    <w:iCs/>
                                    <w:rFonts w:ascii="Tahoma" w:hAnsi="Tahoma" w:eastAsia="Times New Roman" w:cs="Tahoma"/>
                                    <w:color w:val="00B050"/>
                                    <w:lang w:val="en-US" w:bidi="ar-SA"/>
                                  </w:rPr>
                                  <w:t xml:space="preserve">If 2 lines parallel to same line, then parallel to each other (Thm) </w:t>
                                </w:r>
                                <w:r>
                                  <w:rPr>
                                    <w:kern w:val="2"/>
                                    <w:sz w:val="25"/>
                                    <w:b/>
                                    <w:i/>
                                    <w:szCs w:val="40"/>
                                    <w:bCs/>
                                    <w:iCs/>
                                    <w:rFonts w:ascii="Tahoma" w:hAnsi="Tahoma" w:eastAsia="Times New Roman" w:cs="Tahoma"/>
                                    <w:color w:val="002060"/>
                                    <w:lang w:val="en-US" w:bidi="ar-SA"/>
                                  </w:rPr>
                                  <w:t>Trans l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i/>
                                    <w:szCs w:val="40"/>
                                    <w:bCs/>
                                    <w:iCs/>
                                    <w:rFonts w:ascii="Tahoma" w:hAnsi="Tahoma" w:eastAsia="Times New Roman" w:cs="Tahoma"/>
                                    <w:color w:val="00B050"/>
                                    <w:lang w:val="en-US" w:bidi="ar-SA"/>
                                  </w:rPr>
                                  <w:t>If 2 lines are perpendicular to same line, then parallel to each other (Thm)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9.6pt" coordorigin="0,0" coordsize="9000,5992">
                <v:rect id="shape_0" stroked="f" o:allowincell="f" style="position:absolute;left:0;top:0;width:8999;height:5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Content Placeholder 5" style="position:absolute;left:4500;top:359;width:4261;height:4971">
                  <v:shape id="shape_0" ID="Content Placeholder 5" stroked="f" o:allowincell="f" style="position:absolute;left:4500;top:359;width:4260;height:4970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2;top:367;width:4235;height:49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i/>
                              <w:szCs w:val="40"/>
                              <w:bCs/>
                              <w:i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PROVE LINES PARALLE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40"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Corresponding. Angle.</w:t>
                          </w:r>
                          <w:r>
                            <w:rPr>
                              <w:kern w:val="2"/>
                              <w:sz w:val="25"/>
                              <w:szCs w:val="40"/>
                              <w:b/>
                              <w:bCs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Conver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40"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 xml:space="preserve">Alt. Int. Angle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Conver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40"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 xml:space="preserve">Alt. Ext. Angle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Converse</w:t>
                          </w:r>
                          <w:r>
                            <w:rPr>
                              <w:kern w:val="2"/>
                              <w:sz w:val="25"/>
                              <w:szCs w:val="40"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40"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 xml:space="preserve">Consec. Int Angles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Converse</w:t>
                          </w:r>
                          <w:r>
                            <w:rPr>
                              <w:kern w:val="2"/>
                              <w:sz w:val="23"/>
                              <w:szCs w:val="36"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i/>
                              <w:szCs w:val="40"/>
                              <w:bCs/>
                              <w:iCs/>
                              <w:rFonts w:ascii="Tahoma" w:hAnsi="Tahoma" w:eastAsia="Times New Roman" w:cs="Tahoma"/>
                              <w:color w:val="00B050"/>
                              <w:lang w:val="en-US" w:bidi="ar-SA"/>
                            </w:rPr>
                            <w:t xml:space="preserve">If 2 lines parallel to same line, then parallel to each other (Thm) </w:t>
                          </w:r>
                          <w:r>
                            <w:rPr>
                              <w:kern w:val="2"/>
                              <w:sz w:val="25"/>
                              <w:b/>
                              <w:i/>
                              <w:szCs w:val="40"/>
                              <w:bCs/>
                              <w:iCs/>
                              <w:rFonts w:ascii="Tahoma" w:hAnsi="Tahoma" w:eastAsia="Times New Roman" w:cs="Tahoma"/>
                              <w:color w:val="002060"/>
                              <w:lang w:val="en-US" w:bidi="ar-SA"/>
                            </w:rPr>
                            <w:t>Trans l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i/>
                              <w:szCs w:val="40"/>
                              <w:bCs/>
                              <w:iCs/>
                              <w:rFonts w:ascii="Tahoma" w:hAnsi="Tahoma" w:eastAsia="Times New Roman" w:cs="Tahoma"/>
                              <w:color w:val="00B050"/>
                              <w:lang w:val="en-US" w:bidi="ar-SA"/>
                            </w:rPr>
                            <w:t>If 2 lines are perpendicular to same line, then parallel to each other (Th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Definitions and properties  may also be used in our proof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Calibri" w:hAnsi="Calibri" w:cs="Calibri"/>
      <w:sz w:val="40"/>
    </w:rPr>
  </w:style>
  <w:style w:type="character" w:styleId="WW8NumSt2z0">
    <w:name w:val="WW8NumSt2z0"/>
    <w:qFormat/>
    <w:rPr>
      <w:rFonts w:ascii="Calibri" w:hAnsi="Calibri" w:cs="Calibr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5:00Z</dcterms:created>
  <dc:creator>tempprofile</dc:creator>
  <dc:description/>
  <cp:keywords/>
  <dc:language>en-US</dc:language>
  <cp:lastModifiedBy>svalentine</cp:lastModifiedBy>
  <dcterms:modified xsi:type="dcterms:W3CDTF">2010-11-04T14:13:00Z</dcterms:modified>
  <cp:revision>2</cp:revision>
  <dc:subject/>
  <dc:title>Section 3</dc:title>
</cp:coreProperties>
</file>